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załącznik nr 2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MOWA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warta  w dniu …………………………… roku w Tychach pomiędzy: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  <w:r>
        <w:rPr>
          <w:rFonts w:eastAsia="Calibri" w:cs="Arial" w:ascii="Arial" w:hAnsi="Arial"/>
          <w:b/>
          <w:sz w:val="20"/>
          <w:lang w:val="pl-PL"/>
        </w:rPr>
        <w:t>„</w:t>
      </w:r>
      <w:r>
        <w:rPr>
          <w:rFonts w:cs="Arial" w:ascii="Arial" w:hAnsi="Arial"/>
          <w:b/>
          <w:sz w:val="20"/>
          <w:lang w:val="pl-PL"/>
        </w:rPr>
        <w:t xml:space="preserve">Śródmieście” spółką z ograniczoną odpowiedzialnością </w:t>
      </w:r>
      <w:r>
        <w:rPr>
          <w:rFonts w:cs="Arial" w:ascii="Arial" w:hAnsi="Arial"/>
          <w:sz w:val="20"/>
          <w:lang w:val="pl-PL"/>
        </w:rPr>
        <w:t>z siedzibą w Tychach przy al. Piłsudskiego 12, wpisaną do Krajowego Rejestru Sądowego pod numerem KRS 0000149703, prowadzonego przez Sąd Rejonowy w Katowicach Wydział VIII Gospodarczy Krajowego Rejestru Sądowego, kapitał zakładowy 62.360.500,00 zł; NIP: 646-23-71-001, REGON: 276063392, reprezentowaną przez: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0"/>
          <w:lang w:val="pl-PL"/>
        </w:rPr>
        <w:t>Katarzynę Ptak – Prezes Zarządu,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waną dalej </w:t>
      </w:r>
      <w:r>
        <w:rPr>
          <w:rFonts w:cs="Arial" w:ascii="Arial" w:hAnsi="Arial"/>
          <w:b/>
          <w:sz w:val="20"/>
          <w:lang w:val="pl-PL"/>
        </w:rPr>
        <w:t>Sprzedającym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</w:t>
      </w:r>
    </w:p>
    <w:p>
      <w:pPr>
        <w:pStyle w:val="Normal"/>
        <w:widowControl w:val="false"/>
        <w:ind w:left="-1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  <w:r>
        <w:rPr>
          <w:rFonts w:cs="Arial"/>
          <w:sz w:val="20"/>
          <w:szCs w:val="20"/>
        </w:rPr>
        <w:t>..……….., prowadzącą działalność gospodarczą pod nazwą ………………………………………………………………………………………………………..…………………….., z siedzibą w ……………………………………………………………………., NIP:…………………………, REGON: ………………………………..</w:t>
      </w:r>
    </w:p>
    <w:p>
      <w:pPr>
        <w:pStyle w:val="Normal"/>
        <w:widowControl w:val="false"/>
        <w:ind w:left="-1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waną dalej </w:t>
      </w:r>
      <w:r>
        <w:rPr>
          <w:rFonts w:cs="Arial"/>
          <w:b/>
          <w:sz w:val="20"/>
          <w:szCs w:val="20"/>
        </w:rPr>
        <w:t>Kupującym</w:t>
      </w:r>
      <w:r>
        <w:rPr>
          <w:rFonts w:cs="Arial"/>
          <w:sz w:val="20"/>
          <w:szCs w:val="20"/>
        </w:rPr>
        <w:t>.</w:t>
      </w:r>
    </w:p>
    <w:p>
      <w:pPr>
        <w:pStyle w:val="Normal"/>
        <w:widowControl w:val="false"/>
        <w:ind w:left="-15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związku z przeprowadzeniem w dniu ..............................2020 r. publicznego przetargu pisemnego, w efekcie którego Sprzedający wybrał ofertę Kupującego jako najkorzystniejszą, strony zawierają umowę o następującej treści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1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Przedmiotem umowy jest sprzedaż samochodu osobowego Ford Focus o następujących parametrach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marka: Ford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model: Focus Sedan 14-18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typ: Focus 1.5 Ecoboost Trend Ass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rok produkcji: 2016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numer VIN/nadwozia/podwozia: WF05XXGCC5GK20001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pojemność silnika: 1499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>2. Wartość samochodu została ustalona w wyniku publicznego przetargu pisemnego i wynosi .........................…zł (słownie …………………….............................……… zł) brutt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2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przedający oświadcza, że samochód osobowy, będący przedmiotem niniejszej umowy stanowi jego własność i nie jest przedmiotem zabezpieczenia, zastawu lub innych praw osób trzecic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3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pujący oświadcza, że zapoznał się ze stanem samochodu będącego przedmiotem sprzedaży i nie wnosi żadnych zastrzeżeń (lub ponosi odpowiedzialność za skutki wynikające z rezygnacji z oględzin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4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Sprzedający przenosi na Kupującego własność samochodu określonego w § 1 ust. 1, zaś Kupujący tytułem ceny zobowiązuje się zapłacić na rzecz Sprzedającego kwotę ustaloną w § 1 ust. 2, pomniejszoną o wpłacone przez niego wadium - przelewem na rachunek bankowy Sprzedającego w</w:t>
      </w:r>
      <w:r>
        <w:rPr/>
        <w:t xml:space="preserve"> </w:t>
      </w:r>
      <w:r>
        <w:rPr>
          <w:rFonts w:cs="Arial"/>
          <w:sz w:val="20"/>
          <w:szCs w:val="20"/>
        </w:rPr>
        <w:t>ING Bank Śląski SA Nr rachunku bankowego: 92 1050 1399 1000 0090 3183 9633 – w terminie 7 dni od dnia zawarcia niniejszej umowy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5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Wydanie samochodu kupującemu wraz z dokumentami nastąpi w siedzibie Sprzedającego protokołem zdawczo – odbiorczym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2. Odbiór samochodu nastąpi najpóźniej w ciągu 2 dni od dnia wpływu środków za samochód na konto Sprzedająceg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 Nieodebranie samochodu w terminie określonym w §4 ust. 2 będzie skutkować naliczeniem kary dla Kupującego. Kupujący zobowiązany jest do zapłacenia Sprzedającemu kar umownych z tytułu nieodebrania samochodu w wyznaczonym terminie w wysokości 50 zł brutto za każdy dzień przekroczenia terminu odbioru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6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sprawach nieuregulowanych w niniejszej umowie zastosowanie mają obowiązujące w tym zakresie przepisy kodeksu cywilneg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7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ą umowę sporządzono w dwóch jednobrzmiących egzemplarzach po jednym dla każdej ze stron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</w:t>
      </w:r>
      <w:r>
        <w:rPr>
          <w:rFonts w:cs="Arial"/>
          <w:b/>
          <w:sz w:val="20"/>
          <w:szCs w:val="20"/>
        </w:rPr>
        <w:t xml:space="preserve">SPRZEDAJĄCY                                                                       KUPUJĄCY  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74855205" o:spid="shape_0" fillcolor="silver" stroked="f" o:allowincell="f" style="position:absolute;margin-left:-54.05pt;margin-top:303.15pt;width:595.4pt;height:98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4"/>
      <w:lang w:val="en-US" w:eastAsia="zh-CN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rFonts w:ascii="Times New Roman" w:hAnsi="Times New Roman" w:eastAsia="Times New Roman" w:cs="Times New Roman"/>
      <w:bCs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1:00Z</dcterms:created>
  <dc:creator>Magdalena Knapczyk</dc:creator>
  <dc:description/>
  <cp:keywords/>
  <dc:language>en-US</dc:language>
  <cp:lastModifiedBy>Śródmieście Sp. z o. o.</cp:lastModifiedBy>
  <dcterms:modified xsi:type="dcterms:W3CDTF">2020-10-20T08:31:00Z</dcterms:modified>
  <cp:revision>3</cp:revision>
  <dc:subject/>
  <dc:title/>
</cp:coreProperties>
</file>